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23"/>
        <w:gridCol w:w="6594"/>
        <w:gridCol w:w="567"/>
        <w:gridCol w:w="1134"/>
        <w:gridCol w:w="992"/>
        <w:gridCol w:w="992"/>
        <w:gridCol w:w="1843"/>
        <w:gridCol w:w="1985"/>
      </w:tblGrid>
      <w:tr>
        <w:trPr>
          <w:trHeight w:val="944" w:hRule="atLeast"/>
        </w:trPr>
        <w:tc>
          <w:tcPr>
            <w:tcW w:w="1470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es-MX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val="es-MX" w:eastAsia="en-US"/>
              </w:rPr>
            </w:r>
          </w:p>
          <w:p>
            <w:pPr>
              <w:pStyle w:val="Normal"/>
              <w:suppressLineNumbers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es-MX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val="es-MX" w:eastAsia="en-US"/>
              </w:rPr>
              <w:t>FISA DE OFERTA</w:t>
            </w:r>
          </w:p>
          <w:p>
            <w:pPr>
              <w:pStyle w:val="Normal"/>
              <w:suppressLineNumbers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en-US"/>
              </w:rPr>
              <w:t>Etalonare etaloane de laborator si dispozitive auxiliare utilizate in activitatea de metrologie pentru verificari interne</w:t>
            </w:r>
          </w:p>
          <w:p>
            <w:pPr>
              <w:pStyle w:val="Normal"/>
              <w:suppressLineNumbers/>
              <w:tabs>
                <w:tab w:val="clear" w:pos="709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MX" w:eastAsia="en-US"/>
              </w:rPr>
            </w:r>
          </w:p>
          <w:p>
            <w:pPr>
              <w:pStyle w:val="Normal"/>
              <w:suppressLineNumbers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MX" w:eastAsia="en-US"/>
              </w:rPr>
              <w:t xml:space="preserve">DENUMIRE OPERATOR ECONOMIC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s-MX" w:eastAsia="en-US"/>
              </w:rPr>
              <w:t>……………………………………………………………………………………………………….</w:t>
            </w:r>
          </w:p>
          <w:p>
            <w:pPr>
              <w:pStyle w:val="Normal"/>
              <w:suppressLineNumbers/>
              <w:rPr>
                <w:rFonts w:ascii="Arial" w:hAnsi="Arial" w:cs="Arial"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 w:eastAsia="en-US"/>
              </w:rPr>
            </w:r>
          </w:p>
        </w:tc>
      </w:tr>
      <w:tr>
        <w:trPr>
          <w:trHeight w:val="473" w:hRule="atLeast"/>
        </w:trPr>
        <w:tc>
          <w:tcPr>
            <w:tcW w:w="6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990" w:firstLine="990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Nr.</w:t>
            </w:r>
          </w:p>
          <w:p>
            <w:pPr>
              <w:pStyle w:val="Normal"/>
              <w:suppressLineNumbers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LOT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>.</w:t>
            </w:r>
          </w:p>
        </w:tc>
        <w:tc>
          <w:tcPr>
            <w:tcW w:w="6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DENUMIREA   SERVICIILOR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U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Cantitate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t unitar         (lei fara TVA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t total    (lei fara TVA)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n care</w:t>
            </w:r>
          </w:p>
        </w:tc>
      </w:tr>
      <w:tr>
        <w:trPr>
          <w:trHeight w:val="472" w:hRule="atLeast"/>
        </w:trPr>
        <w:tc>
          <w:tcPr>
            <w:tcW w:w="6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ind w:left="-990" w:firstLine="990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</w:r>
          </w:p>
        </w:tc>
        <w:tc>
          <w:tcPr>
            <w:tcW w:w="6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tractant gener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ubcontractant</w:t>
            </w:r>
          </w:p>
        </w:tc>
      </w:tr>
      <w:tr>
        <w:trPr>
          <w:trHeight w:val="465" w:hRule="atLeast"/>
        </w:trPr>
        <w:tc>
          <w:tcPr>
            <w:tcW w:w="14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T 1 - Etalonare calibratoare de presiune si modulele aferente</w:t>
            </w:r>
          </w:p>
        </w:tc>
      </w:tr>
      <w:tr>
        <w:trPr>
          <w:trHeight w:val="618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librator de presiune tip: BETA GAUGE II cu modul pentru masurarea curentului si tensiunii;Domeniu: (25÷150)mA c.c; (2,5÷25) V c.c;Clasa: 0,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nzor extern pentru calibrator de presiune tip BETA GAUGE II, dom:      (0÷1) bar;  clasa: 0,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nzor extern pentru calibrator de presiune tip BETA GAUGE II, dom:      (-1÷2,1) bar;  clasa: 0,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nzor extern pentru calibrator de presiune tip BETA GAUGE II, dom:      (0÷2,1) bar;  clasa: 0,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nzor extern pentru calibrator de presiune tip BETA GAUGE II, dom: (0÷7) bar;    clasa: 0,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nzor extern pentru calibrator de presiune tip BETA GAUGE II, dom: (0÷21) bar;    clasa: 0,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nzor extern pentru calibrator de presiune tip BETA GAUGE II, dom: (0÷70) bar;  clasa: 0,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nzor extern pentru calibrator de presiune tip BETA GAUGE II, dom: (0÷100) bar;   clasa: 0,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nzor extern pentru calibrator de presiune tip BETA GAUGE II, dom: (0÷350) bar;   clasa: 0,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LOT 1</w:t>
            </w:r>
          </w:p>
        </w:tc>
        <w:tc>
          <w:tcPr>
            <w:tcW w:w="48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6695"/>
        <w:gridCol w:w="567"/>
        <w:gridCol w:w="1134"/>
        <w:gridCol w:w="992"/>
        <w:gridCol w:w="992"/>
        <w:gridCol w:w="1843"/>
        <w:gridCol w:w="2220"/>
      </w:tblGrid>
      <w:tr>
        <w:trPr>
          <w:trHeight w:val="219" w:hRule="atLeast"/>
        </w:trPr>
        <w:tc>
          <w:tcPr>
            <w:tcW w:w="14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OT 2 - Etalonare manometre</w:t>
            </w:r>
          </w:p>
        </w:tc>
      </w:tr>
      <w:tr>
        <w:trPr>
          <w:trHeight w:val="31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nometru cu element elastic,dom; 0÷1 bar;cl. 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nometru cu element elastic,dom; 0÷1,6 bar;cl. 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nometru cu element elastic,dom; 0÷2,5 bar; cl.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nometru cu element elastic, dom; 0÷4 bar; cl.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anometru cu element elastic, dom; 0÷6 bar;cl.0,6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nometru cu element elastic, dom. 0÷10 bar; cl.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nometru cu element elastic, dom; 0÷16 bar; cl.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nometru cu element elastic, dom; 0÷25 bar; cl.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nometru cu element elastic, dom; 0÷40 bar;cl.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nometru cu element elastic, dom; 0÷60 bar; cl.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anometru cu element elastic, dom; 0÷100 bar;cl.0,6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anometru cu element elastic, dom; 0÷160 bar;cl.0,6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anometru cu element elastic, dom; 0÷250 bar; cl.0,6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anometru cu element elastic, dom; 0÷400 bar;cl.0,6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nometru cu element elastic, dom; 0÷600 bar; cl.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nometru electronic tip DPI 104, dom; 0÷700 bar; cl.0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LOT 2</w:t>
            </w:r>
          </w:p>
        </w:tc>
        <w:tc>
          <w:tcPr>
            <w:tcW w:w="50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4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OT 3 - Etalonare manometre cu piston si greutati</w:t>
            </w:r>
          </w:p>
        </w:tc>
      </w:tr>
      <w:tr>
        <w:trPr>
          <w:trHeight w:val="31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nometru cu piston si greutati tip MPG 6, dom. (1÷60) bar, clasa 0,1 /0÷500kgf/cm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730" w:leader="none"/>
              </w:tabs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LOT 3</w:t>
            </w:r>
          </w:p>
        </w:tc>
        <w:tc>
          <w:tcPr>
            <w:tcW w:w="50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73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4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3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OT 4 - Etalonare calibratoare de temperatura</w:t>
            </w:r>
          </w:p>
        </w:tc>
      </w:tr>
      <w:tr>
        <w:trPr>
          <w:trHeight w:val="31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librator de temperatura   tip MICROCAL 200+; in-aut, Pt 100,w=1,385, w=1,391 si w=1,39283 ptr TTR HART 5614;      Termocuplu tip K(0÷1200°C); tip j (0÷600°C); 0÷200mV; 0÷2000mV; 0÷500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ULATOR DE TERMOCUPLURI, Tip ST-10  (-200÷1100)°C ,INM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LOT 4</w:t>
            </w:r>
          </w:p>
        </w:tc>
        <w:tc>
          <w:tcPr>
            <w:tcW w:w="50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0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6690"/>
        <w:gridCol w:w="567"/>
        <w:gridCol w:w="142"/>
        <w:gridCol w:w="992"/>
        <w:gridCol w:w="992"/>
        <w:gridCol w:w="142"/>
        <w:gridCol w:w="850"/>
        <w:gridCol w:w="1843"/>
        <w:gridCol w:w="2370"/>
      </w:tblGrid>
      <w:tr>
        <w:trPr>
          <w:trHeight w:val="314" w:hRule="atLeast"/>
        </w:trPr>
        <w:tc>
          <w:tcPr>
            <w:tcW w:w="150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OT 5 - Etalonare mijloace de masurare din domeniul electric</w:t>
            </w:r>
          </w:p>
        </w:tc>
      </w:tr>
      <w:tr>
        <w:trPr>
          <w:trHeight w:val="31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mpermetru de c.a+c.c tip D61, dom.(0.5÷1)A, (5÷10) A, clasa:0,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ltmetru de c.a, tip D 61,dom. (0÷150)V, cls.0,2 / dom(0÷450)V,  cls. 0,2/0÷600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ltmetru/milivoltmetru de c.c tip C4, dom. (0÷600V / 75mV) , cls.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ttmetru tip EL 20,cls.0,2; dom.0÷2,5 A; 0÷5 A; 0÷75; 150; 300; 450V;  METRA tip PSLL, cls.0,2; 5 A, 0÷150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LOT 5</w:t>
            </w:r>
          </w:p>
        </w:tc>
        <w:tc>
          <w:tcPr>
            <w:tcW w:w="520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150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9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OT 6 - Etalonare multimetre digitale</w:t>
            </w:r>
          </w:p>
        </w:tc>
      </w:tr>
      <w:tr>
        <w:trPr>
          <w:trHeight w:val="31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ltimetru digital, tip  KEITHLEY; HEWLET PACKARD HP34401,dom.ca. 0÷100mV, 0÷1V,0÷10V, 0÷100V, 0÷750V, 0÷1A; 3A ; dom.c.c. 0÷100mV, 0÷1V, 0÷10V, 0÷100V,0÷1000V,0÷10mA, 0÷100mA, 0÷1A; 0-3 A ; 0÷100Ώ, 0÷1KΏ, 0÷10KΏ, 0÷100KΏ,0÷1MΏ,0÷10MΏ, 0÷100M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4515" w:leader="none"/>
              </w:tabs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LOT 6</w:t>
            </w:r>
          </w:p>
        </w:tc>
        <w:tc>
          <w:tcPr>
            <w:tcW w:w="520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4515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150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1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OT 7 - Etalonare calibratoare cu functii multiple</w:t>
            </w:r>
          </w:p>
        </w:tc>
      </w:tr>
      <w:tr>
        <w:trPr>
          <w:trHeight w:val="31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librator cu functii multiple tip C÷101, dom.cc. 0÷100mV, 0÷1V, 0÷100V, 0÷1000V; 0÷100mA, 0÷1A, 0÷10A; dom. c.a functie de generare a tensiunii si curentului: 0÷100V, 0÷1000V, 0÷1A,0÷10A;(50 Hz)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librator de presiune - Multimetru digital , tip: HEISE PTE1; Domeniu: (0÷50)mA c.c; (0÷30) V c.c; Clasa: 0,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ul cu senzor extern HEISE PTE 1,  (-1÷2)bar,cl.0,02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ul cu senzor extern HEISE PTE 1, ( 0÷25)bar,cl.0,02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ul cu senzor extern HEISE PTE1, (0÷100)bar,cl.0,02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ul cu senzor extern HEISE PTE1, (0÷400)bar,cl.0,02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ul cu senzor extern HEISE PTE1, (0÷700)bar,cl.0,02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804"/>
        <w:gridCol w:w="708"/>
        <w:gridCol w:w="993"/>
        <w:gridCol w:w="1134"/>
        <w:gridCol w:w="850"/>
        <w:gridCol w:w="1843"/>
        <w:gridCol w:w="2268"/>
      </w:tblGrid>
      <w:tr>
        <w:trPr>
          <w:trHeight w:val="3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librator multifunctional de proces ,portabil cu functii de diagnoza bucle de masura  AMC, tip DRUCK DPI  620 ,dom:in-aut,  termorezistenta Pt 100 , w=1,385, w=1,391 , Cu 50 , Cu 53, Termocuplu tip K(0÷600°C); tip J (0÷600°C); 0÷1000mVcc,ca; 0÷30Vcc;  0÷4000Ώ;  0-50mAcc;0-5000Hz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stem de calibrare presiune,compus din pompa de presiune pneumatica si modul de presiune, dom : -1 - 35 ba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TOTAL LOT 7</w:t>
            </w:r>
          </w:p>
        </w:tc>
        <w:tc>
          <w:tcPr>
            <w:tcW w:w="49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OT 8 - Etalonare barometre</w:t>
            </w:r>
          </w:p>
        </w:tc>
      </w:tr>
      <w:tr>
        <w:trPr>
          <w:trHeight w:val="3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rometru aneroid dom.( 80÷106 ) KP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LOT 8</w:t>
            </w:r>
          </w:p>
        </w:tc>
        <w:tc>
          <w:tcPr>
            <w:tcW w:w="49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OT 9 - Etalonare termohigrometre</w:t>
            </w:r>
          </w:p>
        </w:tc>
      </w:tr>
      <w:tr>
        <w:trPr>
          <w:trHeight w:val="3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rmohigrometru TESTO;0÷50˚C;10÷90%RH; tip 3060-CHIN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LOT 9</w:t>
            </w:r>
          </w:p>
        </w:tc>
        <w:tc>
          <w:tcPr>
            <w:tcW w:w="49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OT 10 - Etalonare mijloace de masurare din domeniul lungimi</w:t>
            </w:r>
          </w:p>
        </w:tc>
      </w:tr>
      <w:tr>
        <w:trPr>
          <w:trHeight w:val="3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rometru interior, dom. 30÷35 mm; val. div. 0,01m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rometru interior, dom. 35÷40 mm; val. div. 0,01m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icrometru interior, dom. 40÷50 mm; val. div. 0,01m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rometru interior, dom. 50÷75 m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crometru interior, dom 100 - 200m, set cu 4 segment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crometru interior, dom 200 - 300m, set cu 4 segment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crometru interior, dom 400 -500m, set cu 4 segment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rometru interior tip vergea, dom.50÷400 mm; val. div. 0,01mm; set cu 5 segment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ler exterior 0÷800m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ler exterior 0÷1000m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LOT 10</w:t>
            </w:r>
          </w:p>
        </w:tc>
        <w:tc>
          <w:tcPr>
            <w:tcW w:w="49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tbl>
      <w:tblPr>
        <w:tblW w:w="14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5740"/>
        <w:gridCol w:w="709"/>
        <w:gridCol w:w="992"/>
        <w:gridCol w:w="1134"/>
        <w:gridCol w:w="992"/>
        <w:gridCol w:w="1701"/>
        <w:gridCol w:w="2268"/>
      </w:tblGrid>
      <w:tr>
        <w:trPr>
          <w:trHeight w:val="332" w:hRule="atLeast"/>
        </w:trPr>
        <w:tc>
          <w:tcPr>
            <w:tcW w:w="14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OT11- Etalonare termometre</w:t>
            </w:r>
          </w:p>
        </w:tc>
      </w:tr>
      <w:tr>
        <w:trPr>
          <w:trHeight w:val="519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rmometru cu Hg 0÷50°C; 50÷100°C; 100÷150°C;  cu valoarea diviziunii 0,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340" w:leader="none"/>
              </w:tabs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LOT 11</w:t>
            </w:r>
          </w:p>
        </w:tc>
        <w:tc>
          <w:tcPr>
            <w:tcW w:w="49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340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14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OT12- Etalonare cronometre:</w:t>
            </w:r>
          </w:p>
        </w:tc>
      </w:tr>
      <w:tr>
        <w:trPr>
          <w:trHeight w:val="472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onometru digital; dom (0÷9,59)min; cls. 0,1sec tip Onest, ICMENER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LOT 12</w:t>
            </w:r>
          </w:p>
        </w:tc>
        <w:tc>
          <w:tcPr>
            <w:tcW w:w="49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10031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OTAL LOTURI 1,2,3,4,5,6,7,8,9,10,11,12  LEI  FARA TVA</w:t>
            </w:r>
          </w:p>
        </w:tc>
        <w:tc>
          <w:tcPr>
            <w:tcW w:w="496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709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b/>
          <w:color w:val="000000"/>
          <w:sz w:val="20"/>
          <w:szCs w:val="20"/>
        </w:rPr>
        <w:t>CONDITII TEHNICE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2"/>
        <w:gridCol w:w="8288"/>
      </w:tblGrid>
      <w:tr>
        <w:trPr>
          <w:trHeight w:val="499" w:hRule="atLeast"/>
        </w:trPr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8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PRESTAT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266" w:hRule="atLeast"/>
        </w:trPr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Prestatorul va respecta cerintele caietului de sarcini</w:t>
            </w:r>
          </w:p>
        </w:tc>
        <w:tc>
          <w:tcPr>
            <w:tcW w:w="8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</w:t>
      </w:r>
      <w:r>
        <w:rPr>
          <w:rFonts w:cs="Arial" w:ascii="Arial" w:hAnsi="Arial"/>
          <w:b/>
          <w:color w:val="000000"/>
          <w:sz w:val="20"/>
          <w:szCs w:val="20"/>
        </w:rPr>
        <w:t>CONDITII COMERCIALE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5"/>
        <w:gridCol w:w="8305"/>
      </w:tblGrid>
      <w:tr>
        <w:trPr>
          <w:trHeight w:val="445" w:hRule="atLeast"/>
        </w:trPr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PRESTAT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223" w:hRule="atLeast"/>
        </w:trPr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Angajament comercial 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ontract 365 de zile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69" w:hRule="atLeast"/>
        </w:trPr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Conditii de plata 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u OP la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60 zile calendaristice </w:t>
            </w:r>
            <w:r>
              <w:rPr>
                <w:rFonts w:cs="Arial" w:ascii="Arial" w:hAnsi="Arial"/>
                <w:i/>
                <w:sz w:val="20"/>
                <w:szCs w:val="20"/>
              </w:rPr>
              <w:t>de la data inregistrarii facturii la sediul achizitorului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es-MX" w:eastAsia="en-US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445" w:hRule="atLeast"/>
        </w:trPr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ermenul de  prestare este de maxim 10 zile de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la data punerii la dispozitia prestatorului a mijloacelor de masurare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880" w:hRule="atLeast"/>
        </w:trPr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a prestare servicii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TE Sud: Str. Releului nr.2, sector 3, Bucureşti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CTE Progresu: str. Pogoanelor, nr 1A, sector 4, Bucuresti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CTE Grozavesti: Splaiul Independenetei nr. 229, sector 6, Bucurest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CTE Vest: Bd. Timisoara nr. 106, sector 6, Bucuresti</w:t>
            </w: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 xml:space="preserve"> 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69" w:hRule="atLeast"/>
        </w:trPr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odel contract propus de achizitor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u obiectiuni □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se prezinta lista cu obiectiuni)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OBSERVATII :    ……………………………………………………………………………………………………………………………………………………………….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PERATOR ECONOMIC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………………………</w:t>
      </w:r>
      <w:r>
        <w:rPr>
          <w:rFonts w:cs="Arial" w:ascii="Arial" w:hAnsi="Arial"/>
          <w:b/>
          <w:color w:val="000000"/>
          <w:sz w:val="20"/>
          <w:szCs w:val="20"/>
        </w:rPr>
        <w:t>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semnatura autorizata)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851" w:footer="284" w:bottom="431"/>
      <w:pgNumType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9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3Char">
    <w:name w:val="Body Text 3 Char"/>
    <w:basedOn w:val="DefaultParagraphFont"/>
    <w:qFormat/>
    <w:rPr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6:42:00Z</dcterms:created>
  <dc:creator>Mihaela Dobre</dc:creator>
  <dc:description/>
  <cp:keywords/>
  <dc:language>en-US</dc:language>
  <cp:lastModifiedBy>razvan.petria</cp:lastModifiedBy>
  <cp:lastPrinted>2020-07-14T09:13:00Z</cp:lastPrinted>
  <dcterms:modified xsi:type="dcterms:W3CDTF">2020-07-14T06:39:00Z</dcterms:modified>
  <cp:revision>55</cp:revision>
  <dc:subject/>
  <dc:title>       </dc:title>
</cp:coreProperties>
</file>